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achers’ Bulletin Week of April 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dolences</w:t>
        <w:br/>
        <w:t>Condolences to Leslie Hyman on the passing of her father in law Robert Hyman.  Our prayers are with Leslie and her family.</w:t>
        <w:br/>
      </w:r>
    </w:p>
    <w:p>
      <w:pPr>
        <w:pStyle w:val="Normal"/>
        <w:numPr>
          <w:ilvl w:val="0"/>
          <w:numId w:val="1"/>
        </w:numPr>
        <w:rPr/>
      </w:pPr>
      <w:r>
        <w:rPr/>
        <w:t>Mazel Tov</w:t>
        <w:br/>
        <w:t xml:space="preserve">Mazel tov to Ronna Weinstock (seventh grade and Hebrew  teacher) on the birth of her new grandson. (and mazel tov to Avigail, the mother, who was also a teacher at NSCI in past years)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Israel Day schedule Sunday April 18</w:t>
        <w:br/>
        <w:t xml:space="preserve">NO MUSIC SERVICES OR ART TODAY </w:t>
        <w:br/>
        <w:t>First session</w:t>
        <w:br/>
        <w:t>Chaverim:</w:t>
        <w:br/>
        <w:t>8:45-9:30 Israel activities in classrooms (planned by teachers)</w:t>
        <w:br/>
        <w:t>9:30 – 10:00 dancing and cupcakes in Frank Hall</w:t>
        <w:br/>
        <w:t>10:00 – 10:45  Israel activities in classrooms (planned by teachers)</w:t>
        <w:br/>
        <w:t>Grades 3-4:</w:t>
        <w:br/>
        <w:t xml:space="preserve">8:45 – 10:00 Israel activities in classrooms (planned by teachers) </w:t>
        <w:br/>
        <w:t>10:00 – 10:30 dancing and cupcakes in Frank Hall</w:t>
        <w:br/>
        <w:t xml:space="preserve">10:30-10:45 Israel activities in classrooms (planned by teachers) </w:t>
        <w:br/>
        <w:br/>
        <w:t>Second session</w:t>
        <w:br/>
        <w:t>Chaverim:</w:t>
        <w:br/>
        <w:t xml:space="preserve">11:00-11:40   Israel activities in classrooms (planned by teachers) </w:t>
      </w:r>
    </w:p>
    <w:p>
      <w:pPr>
        <w:pStyle w:val="Normal"/>
        <w:ind w:left="720" w:hanging="0"/>
        <w:rPr/>
      </w:pPr>
      <w:r>
        <w:rPr/>
        <w:t>11:40-12:10  dancing and cupcakes in Frank Hall</w:t>
      </w:r>
    </w:p>
    <w:p>
      <w:pPr>
        <w:pStyle w:val="Normal"/>
        <w:ind w:left="720" w:hanging="0"/>
        <w:rPr/>
      </w:pPr>
      <w:r>
        <w:rPr/>
        <w:t xml:space="preserve">12:10-1:00 Israel activities in classrooms (planned by teachers) </w:t>
      </w:r>
    </w:p>
    <w:p>
      <w:pPr>
        <w:pStyle w:val="Normal"/>
        <w:ind w:left="720" w:hanging="0"/>
        <w:rPr/>
      </w:pPr>
      <w:r>
        <w:rPr/>
        <w:t>Grades 3-4:</w:t>
      </w:r>
    </w:p>
    <w:p>
      <w:pPr>
        <w:pStyle w:val="Normal"/>
        <w:ind w:left="720" w:hanging="0"/>
        <w:rPr/>
      </w:pPr>
      <w:r>
        <w:rPr/>
        <w:t>11:05-11:35   dancing and cupcakes in Frank Hall</w:t>
        <w:br/>
        <w:t>11:35-1:00 Israel activities in classrooms (planned by teachers)</w:t>
      </w:r>
    </w:p>
    <w:p>
      <w:pPr>
        <w:pStyle w:val="Normal"/>
        <w:ind w:left="720" w:hanging="0"/>
        <w:rPr/>
      </w:pPr>
      <w:r>
        <w:rPr/>
        <w:br/>
        <w:t>Second grade will be in Family Education during all of both sessi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rael Day Schedule for Monday and Tuesday</w:t>
        <w:br/>
        <w:t>Fifth Grade: FEC from 4:15-5:15 for Israel Floor Map, and other interactive activities</w:t>
        <w:br/>
        <w:t>Sixth grade: FEC from 5:15- 6:15 for Israel Floor Map, and other interactive activities</w:t>
        <w:br/>
        <w:t>Cupcakes will be served!</w:t>
        <w:br/>
        <w:t>Hebrew teachers please review Hatikvah with your stude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y Yom Haatzmaut!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6:58:00Z</dcterms:created>
  <dc:creator>JS</dc:creator>
  <dc:description/>
  <cp:keywords/>
  <dc:language>en-US</dc:language>
  <cp:lastModifiedBy>JS</cp:lastModifiedBy>
  <dcterms:modified xsi:type="dcterms:W3CDTF">2010-04-16T19:01:00Z</dcterms:modified>
  <cp:revision>1</cp:revision>
  <dc:subject/>
  <dc:title>Teachers’ Bulletin Week of April 18</dc:title>
</cp:coreProperties>
</file>